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pacing w:before="240" w:after="60"/>
        <w:jc w:val="center"/>
        <w:rPr>
          <w:rFonts w:ascii="Times New Roman" w:hAnsi="Times New Roman" w:cs="Times New Roman"/>
          <w:sz w:val="22"/>
          <w:szCs w:val="22"/>
        </w:rPr>
      </w:pPr>
      <w:r>
        <w:rPr>
          <w:rFonts w:cs="Times New Roman" w:ascii="Times New Roman" w:hAnsi="Times New Roman"/>
          <w:sz w:val="22"/>
          <w:szCs w:val="22"/>
        </w:rPr>
        <w:t>Lab 9</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Times New Roman" w:ascii="Times New Roman" w:hAnsi="Times New Roman"/>
          <w:b/>
          <w:bCs/>
          <w:sz w:val="22"/>
          <w:szCs w:val="22"/>
        </w:rPr>
        <w:t>Trigger, Transaction Management, Date</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Times New Roman" w:hAnsi="Times New Roman" w:cs="Times New Roman"/>
          <w:i/>
          <w:i/>
          <w:iCs/>
          <w:sz w:val="22"/>
          <w:szCs w:val="22"/>
        </w:rPr>
      </w:pPr>
      <w:r>
        <w:rPr>
          <w:rFonts w:cs="Times New Roman" w:ascii="Times New Roman" w:hAnsi="Times New Roman"/>
          <w:i/>
          <w:iCs/>
          <w:sz w:val="22"/>
          <w:szCs w:val="22"/>
        </w:rPr>
        <w:t>Version 2.0</w:t>
      </w:r>
    </w:p>
    <w:p>
      <w:pPr>
        <w:pStyle w:val="Heading1"/>
        <w:rPr>
          <w:rFonts w:ascii="Times New Roman" w:hAnsi="Times New Roman" w:cs="Times New Roman"/>
          <w:b w:val="false"/>
          <w:b w:val="false"/>
          <w:sz w:val="22"/>
          <w:szCs w:val="22"/>
        </w:rPr>
      </w:pPr>
      <w:r>
        <w:rPr>
          <w:rFonts w:cs="Times New Roman" w:ascii="Times New Roman" w:hAnsi="Times New Roman"/>
          <w:sz w:val="22"/>
          <w:szCs w:val="22"/>
        </w:rPr>
        <w:t>Trigger</w:t>
      </w:r>
    </w:p>
    <w:p>
      <w:pPr>
        <w:pStyle w:val="Normal"/>
        <w:jc w:val="both"/>
        <w:rPr>
          <w:rFonts w:ascii="Times New Roman" w:hAnsi="Times New Roman" w:cs="Times New Roman"/>
          <w:sz w:val="22"/>
          <w:szCs w:val="22"/>
          <w:lang w:val="en-AU"/>
        </w:rPr>
      </w:pPr>
      <w:r>
        <w:rPr>
          <w:rFonts w:cs="Times New Roman" w:ascii="Times New Roman" w:hAnsi="Times New Roman"/>
          <w:sz w:val="22"/>
          <w:szCs w:val="22"/>
          <w:lang w:val="en-AU"/>
        </w:rPr>
        <w:t>A trigger is a PL/SQL block that executes when a particular event occurs.</w:t>
      </w:r>
    </w:p>
    <w:p>
      <w:pPr>
        <w:pStyle w:val="Normal"/>
        <w:jc w:val="both"/>
        <w:rPr>
          <w:rFonts w:ascii="Times New Roman" w:hAnsi="Times New Roman" w:cs="Times New Roman"/>
          <w:sz w:val="22"/>
          <w:szCs w:val="22"/>
          <w:lang w:val="en-AU"/>
        </w:rPr>
      </w:pPr>
      <w:r>
        <w:rPr>
          <w:rFonts w:cs="Times New Roman" w:ascii="Times New Roman" w:hAnsi="Times New Roman"/>
          <w:sz w:val="22"/>
          <w:szCs w:val="22"/>
          <w:lang w:val="en-AU"/>
        </w:rPr>
        <w:t>A PL/SQL trigger has two forms:</w:t>
      </w:r>
    </w:p>
    <w:p>
      <w:pPr>
        <w:pStyle w:val="Normal"/>
        <w:numPr>
          <w:ilvl w:val="0"/>
          <w:numId w:val="2"/>
        </w:numPr>
        <w:jc w:val="both"/>
        <w:rPr>
          <w:rFonts w:ascii="Times New Roman" w:hAnsi="Times New Roman" w:cs="Times New Roman"/>
          <w:sz w:val="22"/>
          <w:szCs w:val="22"/>
          <w:lang w:val="en-AU"/>
        </w:rPr>
      </w:pPr>
      <w:r>
        <w:rPr>
          <w:rFonts w:cs="Times New Roman" w:ascii="Times New Roman" w:hAnsi="Times New Roman"/>
          <w:sz w:val="22"/>
          <w:szCs w:val="22"/>
          <w:lang w:val="en-AU"/>
        </w:rPr>
        <w:t>Application triggers, which are created as blocks of code that execute when a nominated application event occurs in an Oracle Forms execution environment</w:t>
      </w:r>
    </w:p>
    <w:p>
      <w:pPr>
        <w:pStyle w:val="Normal"/>
        <w:jc w:val="both"/>
        <w:rPr>
          <w:rFonts w:ascii="Times New Roman" w:hAnsi="Times New Roman" w:cs="Times New Roman"/>
          <w:sz w:val="22"/>
          <w:szCs w:val="22"/>
          <w:lang w:val="en-AU"/>
        </w:rPr>
      </w:pPr>
      <w:r>
        <w:rPr>
          <w:rFonts w:cs="Times New Roman" w:ascii="Times New Roman" w:hAnsi="Times New Roman"/>
          <w:sz w:val="22"/>
          <w:szCs w:val="22"/>
          <w:lang w:val="en-AU"/>
        </w:rPr>
        <w:t>Database triggers, which are named blocks of code that are associated and execute when a nominated database or table event occurs.</w:t>
      </w:r>
    </w:p>
    <w:p>
      <w:pPr>
        <w:pStyle w:val="Normal"/>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jc w:val="both"/>
        <w:rPr>
          <w:rFonts w:ascii="Times New Roman" w:hAnsi="Times New Roman" w:cs="Times New Roman"/>
          <w:sz w:val="22"/>
          <w:szCs w:val="22"/>
        </w:rPr>
      </w:pPr>
      <w:r>
        <w:rPr>
          <w:rFonts w:cs="Times New Roman" w:ascii="Times New Roman" w:hAnsi="Times New Roman"/>
          <w:sz w:val="22"/>
          <w:szCs w:val="22"/>
        </w:rPr>
        <w:t>Run the script create2006.sql. Then create the following trigger with a separate scrip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CREATE OR REPLACE TRIGGER check_salary BEFORE INSERT OR UPDATE ON employe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FOR EACH ROW</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DECLAR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_min constant number(8,2) := 10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_max constant number(8,2) := 5000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BEGI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new.salary &gt; c_max OR :new.salary &lt; c_min THE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SE_APPLICATION_ERROR(-20000,'New salary is too small or lar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END I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EN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Arial"/>
          <w:sz w:val="20"/>
          <w:szCs w:val="20"/>
        </w:rPr>
      </w:pPr>
      <w:r>
        <w:rPr>
          <w:rFonts w:cs="Courier New" w:ascii="Courier New" w:hAnsi="Courier New"/>
          <w:sz w:val="20"/>
          <w:szCs w:val="20"/>
        </w:rPr>
        <w:t>/</w:t>
      </w:r>
    </w:p>
    <w:p>
      <w:pPr>
        <w:pStyle w:val="Normal"/>
        <w:autoSpaceDE w:val="false"/>
        <w:rPr>
          <w:rFonts w:ascii="Courier New" w:hAnsi="Courier New" w:cs="Arial"/>
          <w:sz w:val="20"/>
          <w:szCs w:val="20"/>
        </w:rPr>
      </w:pPr>
      <w:r>
        <w:rPr>
          <w:rFonts w:cs="Arial" w:ascii="Courier New" w:hAnsi="Courier New"/>
          <w:sz w:val="20"/>
          <w:szCs w:val="20"/>
        </w:rPr>
      </w:r>
    </w:p>
    <w:p>
      <w:pPr>
        <w:pStyle w:val="Normal"/>
        <w:autoSpaceDE w:val="false"/>
        <w:jc w:val="both"/>
        <w:rPr>
          <w:rFonts w:ascii="Times New Roman" w:hAnsi="Times New Roman" w:cs="Times New Roman"/>
          <w:sz w:val="22"/>
        </w:rPr>
      </w:pPr>
      <w:r>
        <w:rPr>
          <w:rFonts w:cs="Times New Roman" w:ascii="Times New Roman" w:hAnsi="Times New Roman"/>
          <w:sz w:val="22"/>
        </w:rPr>
        <w:t>The check_salary trigger example shows a database trigger that executes before either an INSERT or an UPDATE operation occurs on the EMPLOYEES table. The trigger code checks whether the salary column value is within an acceptable range. If the value is outside the specified range, then the code uses the RAISE_APPLICATION_ERROR built-in procedure to fail the operation. The: new syntax, which is used in the example, is a special bind/host variable that can be used in row-level triggers.</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Cs/>
          <w:sz w:val="22"/>
          <w:szCs w:val="22"/>
        </w:rPr>
      </w:pPr>
      <w:r>
        <w:rPr>
          <w:rFonts w:cs="Times New Roman" w:ascii="Times New Roman" w:hAnsi="Times New Roman"/>
          <w:bCs/>
          <w:sz w:val="22"/>
          <w:szCs w:val="22"/>
        </w:rPr>
        <w:t>Now, consider the following example.  Say, there would be a table called student having the following columns and data types.</w:t>
      </w:r>
    </w:p>
    <w:p>
      <w:pPr>
        <w:pStyle w:val="Normal"/>
        <w:rPr>
          <w:rFonts w:ascii="Courier New" w:hAnsi="Courier New" w:cs="Courier New"/>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r>
      <w:r>
        <w:rPr>
          <w:rFonts w:cs="Courier New" w:ascii="Courier New" w:hAnsi="Courier New"/>
          <w:bCs/>
          <w:sz w:val="22"/>
          <w:szCs w:val="22"/>
        </w:rPr>
        <w:t>roll_no number(4) PRIMARY KEY</w:t>
        <w:br/>
        <w:t>name varchar2(50) NOT NULL</w:t>
        <w:br/>
        <w:t>marks number(3)</w:t>
        <w:br/>
        <w:t>grade char(1)</w:t>
        <w:br/>
        <w:t>course_id number(4) FOREIGN KEY</w:t>
      </w:r>
      <w:r>
        <w:rPr>
          <w:rFonts w:cs="Times New Roman" w:ascii="Times New Roman" w:hAnsi="Times New Roman"/>
          <w:sz w:val="22"/>
          <w:szCs w:val="22"/>
        </w:rPr>
        <w:br/>
        <w:br/>
      </w:r>
      <w:r>
        <w:rPr>
          <w:rFonts w:cs="Times New Roman" w:ascii="Times New Roman" w:hAnsi="Times New Roman"/>
          <w:bCs/>
          <w:sz w:val="22"/>
          <w:szCs w:val="22"/>
        </w:rPr>
        <w:t>Now, we will create a trigger on student table so that when we insert or update marks field the grade field should automatically get updated or filled.</w:t>
      </w:r>
      <w:r>
        <w:rPr>
          <w:rFonts w:cs="Times New Roman" w:ascii="Times New Roman" w:hAnsi="Times New Roman"/>
          <w:sz w:val="22"/>
          <w:szCs w:val="22"/>
        </w:rPr>
        <w:br/>
        <w:br/>
      </w:r>
      <w:r>
        <w:rPr>
          <w:rFonts w:cs="Courier New" w:ascii="Courier New" w:hAnsi="Courier New"/>
          <w:bCs/>
          <w:sz w:val="22"/>
          <w:szCs w:val="22"/>
        </w:rPr>
        <w:t>marks&gt;80 grade =A</w:t>
        <w:br/>
        <w:t>marks 80-70 grade = B</w:t>
        <w:br/>
        <w:t>marks 70-60 grade =C</w:t>
        <w:br/>
        <w:t>marks 60- 50 grade = D</w:t>
        <w:br/>
        <w:t>marks 50-40 grade = E</w:t>
        <w:br/>
        <w:t>marks&lt;=40 grade = F</w:t>
      </w:r>
    </w:p>
    <w:p>
      <w:pPr>
        <w:pStyle w:val="Normal"/>
        <w:rPr>
          <w:rFonts w:ascii="Courier New" w:hAnsi="Courier New" w:cs="Courier New"/>
          <w:bCs/>
          <w:sz w:val="22"/>
          <w:szCs w:val="22"/>
        </w:rPr>
      </w:pPr>
      <w:r>
        <w:rPr>
          <w:rFonts w:cs="Courier New" w:ascii="Courier New" w:hAnsi="Courier New"/>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irst, we will create the table as instructed.</w:t>
      </w:r>
    </w:p>
    <w:p>
      <w:pPr>
        <w:pStyle w:val="Normal"/>
        <w:rPr>
          <w:rFonts w:ascii="Courier New" w:hAnsi="Courier New" w:cs="Courier New"/>
          <w:sz w:val="22"/>
          <w:szCs w:val="20"/>
        </w:rPr>
      </w:pPr>
      <w:r>
        <w:rPr>
          <w:rFonts w:cs="Courier New" w:ascii="Courier New" w:hAnsi="Courier New"/>
          <w:sz w:val="22"/>
          <w:szCs w:val="20"/>
        </w:rPr>
        <w:t>CREATE TABLE STUDENT</w:t>
        <w:br/>
        <w:t>(</w:t>
        <w:br/>
        <w:t>roll_no number(4) PRIMARY KEY,</w:t>
        <w:br/>
        <w:t>name varchar2(50) NOT NULL,</w:t>
        <w:br/>
        <w:t>marks number(3),</w:t>
        <w:br/>
        <w:t>grade char(1),</w:t>
        <w:br/>
        <w:t>course_id number(4)</w:t>
        <w:b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sz w:val="22"/>
          <w:szCs w:val="22"/>
        </w:rPr>
      </w:pPr>
      <w:r>
        <w:rPr>
          <w:rFonts w:cs="Times New Roman" w:ascii="Times New Roman" w:hAnsi="Times New Roman"/>
          <w:sz w:val="22"/>
          <w:szCs w:val="22"/>
        </w:rPr>
        <w:t>Now, we will create the trigger as instruct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2"/>
          <w:szCs w:val="22"/>
        </w:rPr>
      </w:pPr>
      <w:r>
        <w:rPr>
          <w:rFonts w:cs="Courier New" w:ascii="Courier New" w:hAnsi="Courier New"/>
          <w:sz w:val="22"/>
          <w:szCs w:val="22"/>
        </w:rPr>
        <w:t xml:space="preserve">CREATE TRIGGER TR_GRADE </w:t>
        <w:br/>
        <w:t xml:space="preserve">BEFORE UPDATE OR INSERT ON STUDENT </w:t>
        <w:br/>
        <w:t xml:space="preserve">FOR EACH ROW </w:t>
        <w:br/>
        <w:t>BEGIN</w:t>
        <w:br/>
        <w:t>IF :NEW.MARKS&gt;80 THEN</w:t>
        <w:br/>
        <w:t>:NEW.GRADE:='A';</w:t>
        <w:br/>
        <w:t>ELSIF :NEW.MARKS&gt;70 AND :NEW.MARKS&lt;80 THEN</w:t>
        <w:br/>
        <w:t>:NEW.GRADE:='B';</w:t>
        <w:br/>
        <w:t>ELSIF :NEW.MARKS&gt;60 AND :NEW.MARKS&lt;70 THEN</w:t>
        <w:br/>
        <w:t>:NEW.GRADE:='C';</w:t>
        <w:br/>
        <w:t>ELSIF :NEW.MARKS&gt;50 AND :NEW.MARKS&lt;60 THEN</w:t>
        <w:br/>
        <w:t>:NEW.GRADE:='D';</w:t>
        <w:br/>
        <w:t>ELSIF :NEW.MARKS&gt;40 AND :NEW.MARKS&lt;50 THEN</w:t>
        <w:br/>
        <w:t>:NEW.GRADE:='E';</w:t>
        <w:br/>
        <w:t>ELSIF :NEW.MARKS&lt;=40 THEN</w:t>
        <w:br/>
        <w:t>:NEW.GRADE:='F';</w:t>
        <w:br/>
        <w:t>END IF;</w:t>
        <w:br/>
        <w:t>END TR_GRADE;</w:t>
        <w:br/>
        <w:t>/</w:t>
        <w:br/>
      </w:r>
    </w:p>
    <w:p>
      <w:pPr>
        <w:pStyle w:val="Normal"/>
        <w:jc w:val="both"/>
        <w:rPr/>
      </w:pPr>
      <w:r>
        <w:rPr>
          <w:rFonts w:cs="Times New Roman" w:ascii="Times New Roman" w:hAnsi="Times New Roman"/>
          <w:sz w:val="22"/>
          <w:szCs w:val="22"/>
        </w:rPr>
        <w:t>Now, insert a dummy value like the following and see what happens. The trigger automatically calculates the grade and inserts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22"/>
          <w:szCs w:val="22"/>
        </w:rPr>
      </w:pPr>
      <w:r>
        <w:rPr>
          <w:rFonts w:cs="Courier New" w:ascii="Courier New" w:hAnsi="Courier New"/>
          <w:sz w:val="22"/>
          <w:szCs w:val="22"/>
        </w:rPr>
        <w:t>insert into student VALUES (1,'SATHISH',3,NULL,123);</w:t>
        <w:br/>
        <w:t>SELECT * FROM STUDENT;</w:t>
      </w:r>
    </w:p>
    <w:p>
      <w:pPr>
        <w:pStyle w:val="Normal"/>
        <w:jc w:val="both"/>
        <w:rPr>
          <w:rFonts w:ascii="Times New Roman" w:hAnsi="Times New Roman" w:cs="Times New Roman"/>
          <w:b/>
          <w:b/>
          <w:sz w:val="22"/>
          <w:szCs w:val="22"/>
        </w:rPr>
      </w:pPr>
      <w:r>
        <w:rPr>
          <w:rFonts w:cs="Courier New" w:ascii="Courier New" w:hAnsi="Courier New"/>
          <w:sz w:val="20"/>
          <w:szCs w:val="20"/>
        </w:rPr>
        <w:br/>
      </w:r>
      <w:r>
        <w:rPr>
          <w:rFonts w:cs="Times New Roman" w:ascii="Times New Roman" w:hAnsi="Times New Roman"/>
          <w:b/>
          <w:sz w:val="22"/>
          <w:szCs w:val="22"/>
        </w:rPr>
        <w:t>Transaction Manageme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ransactions begin with a single DML statement and end (successfully or unsuccessfully) when one of the following events occu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Either a COMMIT or ROLLBACK statement is executed. A COMMIT statement makes the changes to the table permanent, while the ROLLBACK undoes the changes to the tabl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user exits SQL*Plus or iSQL*Plus normally (automatic COMMI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A DDL (Data Definition Language) or DCL (Data Control Language) statement is executed (automatic COMMI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database crashes (automatic ROLLBACK).</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SQL*Plus or iSQL*Plus session crashes (automatic ROLLBAC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rite down the following script to create a table called TEST and to insert dummy values into it (Script 1.sq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DROP TABLE tes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CREATE TABLE test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ab/>
        <w:t>Roll</w:t>
        <w:tab/>
        <w:t>in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ab/>
        <w:t>Name</w:t>
        <w:tab/>
        <w:t>Varchar (1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INSERT INTO test VALUES (1, 'A');</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INSERT INTO test VALUES (2, 'B');</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INSERT INTO test VALUES (3, 'C');</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INSERT INTO test VALUES (4, '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INSERT INTO test VALUES (5, '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COMMI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N sqlplus, run the command- SELECT * FROM test. This will show your tab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3347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1133475" cy="11430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Now, Delete everything from this table with DELETE FROM test comm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212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9" r="-20" b="-79"/>
                    <a:stretch>
                      <a:fillRect/>
                    </a:stretch>
                  </pic:blipFill>
                  <pic:spPr bwMode="auto">
                    <a:xfrm>
                      <a:off x="0" y="0"/>
                      <a:ext cx="1762125" cy="4572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ay, now, you realize you did not use a WHERE clause in this command, so everything will be deleted. What do you 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mply write ROLLBACK on sqlplu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3827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2" r="-25" b="-82"/>
                    <a:stretch>
                      <a:fillRect/>
                    </a:stretch>
                  </pic:blipFill>
                  <pic:spPr bwMode="auto">
                    <a:xfrm>
                      <a:off x="0" y="0"/>
                      <a:ext cx="1438275" cy="4381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This command will take you to the last consistency state of the database. To see the effect, run the command SELECT * FROM test. The DELETE command you have just entered has been rolled bac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33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2" r="-32" b="-32"/>
                    <a:stretch>
                      <a:fillRect/>
                    </a:stretch>
                  </pic:blipFill>
                  <pic:spPr bwMode="auto">
                    <a:xfrm>
                      <a:off x="0" y="0"/>
                      <a:ext cx="1133475" cy="11430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Now, Write down the following script and run it from the sqlplus (Script 2.sq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DROP TABLE test2;</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CREATE TABLE test2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ab/>
        <w:t>Continent_ID</w:t>
        <w:tab/>
        <w:t>in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ab/>
        <w:t>Continent_Name</w:t>
        <w:tab/>
        <w:t>varchar(2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INSERT INTO test2 VALUES (1, 'Asia');</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INSERT INTO test2 VALUES (2, 'Europ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INSERT INTO test2 VALUES (3, 'Australia');</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INSERT INTO test2 VALUES (4, 'North America');</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INSERT INTO test2 VALUES (5, 'South America');</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commi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 have now created a table with 5 IDs and Names of 5 Continents. We still have two continents left. We will insert them from sqlplus and for each of them, we will create a SAVEPOI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drawing>
          <wp:inline distT="0" distB="0" distL="0" distR="0">
            <wp:extent cx="3828415" cy="221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28415" cy="221932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ow, we will jump into the SAVEPOINT cont_6. It means that we have saved a point after inserting Africa, &amp; now we are rolling back there. Therefore, every other DML executed after that point will be ignor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1874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 r="-14" b="-15"/>
                    <a:stretch>
                      <a:fillRect/>
                    </a:stretch>
                  </pic:blipFill>
                  <pic:spPr bwMode="auto">
                    <a:xfrm>
                      <a:off x="0" y="0"/>
                      <a:ext cx="2618740" cy="2390775"/>
                    </a:xfrm>
                    <a:prstGeom prst="rect">
                      <a:avLst/>
                    </a:prstGeom>
                  </pic:spPr>
                </pic:pic>
              </a:graphicData>
            </a:graphic>
          </wp:inline>
        </w:drawing>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e will take a look at the functions Oracle offers to display the current date. And of course, we are dealing with DUAL ta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ry the followings-</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508250" cy="2235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508250" cy="223583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 can also make some arithmetic operations on date fields. To see this, run the script 5.sql. The table joining contains employee name, their viva and joining date. Now, run the following comm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SELECT Employee, Viva_date, Joining_dat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FROM joining</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2"/>
          <w:szCs w:val="22"/>
        </w:rPr>
        <w:t>WHERE Viva_date - Joining_date !=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command will show those employees who are not so lucky- they have joined after some days from their viva. </w:t>
      </w:r>
      <w:r>
        <w:rPr>
          <w:rFonts w:eastAsia="Wingdings" w:cs="Wingdings" w:ascii="Wingdings" w:hAnsi="Wingdings"/>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 can add months to a record in a specific column with ADD_MONTHS function. For example, run the following command-</w:t>
      </w:r>
    </w:p>
    <w:p>
      <w:pPr>
        <w:pStyle w:val="Normal"/>
        <w:jc w:val="both"/>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SELECT ADD_MONTHS (Joining_date,6) AS Six_months_Extens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FROM joining</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WHERE Employee = '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is will add 6 months to the joining date of employee ‘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o subtract month, we also use the same function but only we change the month with a negative sign. Try the follow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SELECT ADD_MONTHS (Joining_date, -6) AS Six_months_Extens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FROM joining</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WHERE Employee = '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is will subtract 6 months from the joining date of employee ‘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unction GREATEST is used to find out the latest dates and LEAST is used to find out the earliest dates. For example, try the follow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22"/>
          <w:szCs w:val="22"/>
        </w:rPr>
      </w:pPr>
      <w:r>
        <w:rPr>
          <w:rFonts w:cs="Courier New" w:ascii="Courier New" w:hAnsi="Courier New"/>
          <w:sz w:val="22"/>
          <w:szCs w:val="22"/>
        </w:rPr>
        <w:t>SELECT LEAST (TO_DATE ('22-DEC-2007'),TO_DATE ('12-DEC-2008'))</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22"/>
          <w:szCs w:val="22"/>
        </w:rPr>
      </w:pPr>
      <w:r>
        <w:rPr>
          <w:rFonts w:cs="Courier New" w:ascii="Courier New" w:hAnsi="Courier New"/>
          <w:sz w:val="22"/>
          <w:szCs w:val="22"/>
        </w:rPr>
        <w:t>FROM dual;</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22"/>
          <w:szCs w:val="22"/>
        </w:rPr>
      </w:pPr>
      <w:r>
        <w:rPr>
          <w:rFonts w:cs="Courier New" w:ascii="Courier New" w:hAnsi="Courier New"/>
          <w:sz w:val="22"/>
          <w:szCs w:val="22"/>
        </w:rPr>
        <w:t>SELECT GREATEST (TO_DATE ('22-DEC-2007'),TO_DATE ('12-DEC-2008'))</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22"/>
          <w:szCs w:val="22"/>
        </w:rPr>
      </w:pPr>
      <w:r>
        <w:rPr>
          <w:rFonts w:cs="Courier New" w:ascii="Courier New" w:hAnsi="Courier New"/>
          <w:sz w:val="22"/>
          <w:szCs w:val="22"/>
        </w:rPr>
        <w:t>FROM du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member, you will have to use TO_DATE function to convert the date into date (!!) because LEAST and GREATEST are the only Oracle date functions that treats its arguments as STRING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unction LAST_DAY, if a DATE column is given as the argument, this function returns the last day of the month mentioned in that record. For example, try th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SELECT LAST_DAY (Viva_dat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FROM join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XTRACT is a handy function. It gives you either Day, Month or Year of a particular DATE column. For examp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SELECT employee, EXTRACT(Year FROM Viva_date) AS Yea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FROM join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ill return 2002 as you have extracted only the year from Viva_da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milarly, try th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SELECT employee, EXTRACT(Month FROM Viva_date) AS Month</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2"/>
          <w:szCs w:val="22"/>
        </w:rPr>
      </w:pPr>
      <w:r>
        <w:rPr>
          <w:rFonts w:cs="Courier New" w:ascii="Courier New" w:hAnsi="Courier New"/>
          <w:sz w:val="22"/>
          <w:szCs w:val="22"/>
        </w:rPr>
        <w:t>FROM join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bn-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0:27:00Z</dcterms:created>
  <dc:creator>m@t@l</dc:creator>
  <dc:description/>
  <cp:keywords/>
  <dc:language>en-US</dc:language>
  <cp:lastModifiedBy>dell</cp:lastModifiedBy>
  <dcterms:modified xsi:type="dcterms:W3CDTF">2015-08-16T08:36:00Z</dcterms:modified>
  <cp:revision>43</cp:revision>
  <dc:subject/>
  <dc:title/>
</cp:coreProperties>
</file>