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ind w:right="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base System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 7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/SQL Programming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FF" w:val="clear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Version 1.1</w:t>
      </w:r>
    </w:p>
    <w:p>
      <w:pPr>
        <w:pStyle w:val="FirstParagraph"/>
        <w:spacing w:before="120" w:after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The objectives of this practical session is to write simple PL/SQL code using iSQL*Plus utility and run the code against Oracle Serv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ree tables will be used in this session and the script to create and populate them is provided on the shared folder. The file is called </w:t>
      </w:r>
      <w:r>
        <w:rPr>
          <w:b/>
          <w:sz w:val="22"/>
          <w:szCs w:val="22"/>
        </w:rPr>
        <w:t>‘author.sql’</w:t>
      </w:r>
      <w:r>
        <w:rPr>
          <w:sz w:val="22"/>
          <w:szCs w:val="22"/>
        </w:rPr>
        <w:t>. Before completing any of these exercises you should run this script in iSQLPlus to create the sample databa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schema used for this session is as follow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67325" cy="292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ask (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ype in the following PL/SQL Code and execute it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ET SERVEROUTPUT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CL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max_author_no  Authors.id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SELECT MAX(id)  INTO max_author_n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FROM author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DBMS_OUTPUT.PUT_LINE('The maximum author is : ' || max_author_no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the maximum author i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sk (2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rite an anonymous block to display the date on which status was entered in ‘inventory’ table for the book titled ‘Oracle DBA 101’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Hints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emember you need to set the </w:t>
      </w:r>
      <w:r>
        <w:rPr>
          <w:b/>
          <w:sz w:val="22"/>
          <w:szCs w:val="22"/>
        </w:rPr>
        <w:t>serveroutput on</w:t>
      </w:r>
      <w:r>
        <w:rPr>
          <w:sz w:val="22"/>
          <w:szCs w:val="22"/>
        </w:rPr>
        <w:t xml:space="preserve"> to be able to print within a block. Your select statement will need to join the inventory and books tables togeth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ET  SERVEROUTPUT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CL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Date_entered inventory.status_date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Book_Title  books.title%type := 'Oracle DBA 101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SELECT status_date INTO Date_ente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FROM inventory, book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WHERE books.isbn = inventory.isbn 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Title = Book_Title;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DBMS_OUTPUT.PUT_LINE('Book : ' || Book_Title || ' entered on '|| Date_entered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sk (3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sing the same code developed for Task (2), change the title to ‘High-Performance SQL Tuning’ and display the status from inventory tab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ET  SERVEROUTPUT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CL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pstatus inventory.status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Book_Title  books.title%type := 'Oracle High-Performance SQL Tuning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SELECT status INTO pstat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FROM inventory, book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WHERE books.isbn = inventory.isbn 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Title = Book_Title;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DBMS_OUTPUT.PUT_LINE('Book : ' || Book_Title || ' Status : '|| pstatu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ask (4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rite an anonymous block to calculate and display the full price of the book titled   “Oracle Database 10g A Beginner's Guide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code should then check and apply the discount using the guidelines below t o produce the discounted price which should also be outputted. You should ensure that your discounted price is round up to 2 decimal places e.g. £12.9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 discount if the price is less than £25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% discount if the price is less than £40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0% discount if the price is less than £50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 any other price, the discount is 5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hat is the discount price does you program give for Oracle Database 10g A Beginner's Guide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hat is the discount price does you program give for Oracle 24x7 Tips and Techniques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ET SERVEROUTPUT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CL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full_price      books.price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book_title  VARCHAR2(100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discount_price books.price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book_title := 'Oracle 24x7 Tips and Techniques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SELECT price  INTO full_pr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FROM book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WHERE title like book_title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F full_price &lt; 25 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discount_price := full_pric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ELSIF full_price &gt;= 25 and full_price &lt;40  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discount_price :=  full_price - (full_price*0.25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ELSIF full_price &gt;= 40 and full_price &lt;=50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discount_price :=  full_price - (full_price*0.4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 xml:space="preserve">discount_price :=  full_price - (full_price*0.5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END IF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BMS_OUTPUT.PUT_LINE (book_title || 'Full Price: '||full_price||' Disounted Pice: '|| ROUND(discount_price,2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XCEP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WHEN others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 xml:space="preserve">      DBMS_OUTPUT.PUT_LINE (SQLERRM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HOW error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75"/>
      <w:gridCol w:w="831"/>
    </w:tblGrid>
    <w:tr>
      <w:trPr/>
      <w:tc>
        <w:tcPr>
          <w:tcW w:w="74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831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27"/>
      <w:gridCol w:w="5479"/>
    </w:tblGrid>
    <w:tr>
      <w:trPr/>
      <w:tc>
        <w:tcPr>
          <w:tcW w:w="2827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color w:val="FFFFFF"/>
              <w:sz w:val="16"/>
              <w:szCs w:val="16"/>
            </w:rPr>
            <w:t>CSE 3110: Database Systems Practical</w:t>
          </w:r>
        </w:p>
      </w:tc>
      <w:tc>
        <w:tcPr>
          <w:tcW w:w="547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</w:rPr>
          </w:pPr>
          <w:r>
            <w:rPr>
              <w:b/>
              <w:bCs/>
              <w:color w:val="76923C"/>
              <w:sz w:val="16"/>
            </w:rPr>
            <w:t>PL/ SQL Programming 1</w:t>
          </w:r>
        </w:p>
      </w:tc>
    </w:tr>
  </w:tbl>
  <w:p>
    <w:pPr>
      <w:pStyle w:val="Header"/>
      <w:rPr>
        <w:rFonts w:ascii="Courier;Courier New" w:hAnsi="Courier;Courier New" w:cs="Courier;Courier New"/>
        <w:caps/>
        <w:sz w:val="16"/>
        <w:szCs w:val="16"/>
        <w:lang w:val="en-GB"/>
      </w:rPr>
    </w:pPr>
    <w:r>
      <w:rPr>
        <w:rFonts w:cs="Courier;Courier New" w:ascii="Courier;Courier New" w:hAnsi="Courier;Courier New"/>
        <w:caps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8504" w:leader="none"/>
      </w:tabs>
      <w:jc w:val="center"/>
      <w:outlineLvl w:val="5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Normal"/>
    <w:qFormat/>
    <w:pPr>
      <w:spacing w:before="240" w:after="0"/>
      <w:ind w:right="-2" w:hanging="0"/>
      <w:jc w:val="both"/>
    </w:pPr>
    <w:rPr>
      <w:rFonts w:ascii="Times" w:hAnsi="Times" w:cs="Times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6:46:00Z</dcterms:created>
  <dc:creator>m@t@l</dc:creator>
  <dc:description/>
  <cp:keywords/>
  <dc:language>en-US</dc:language>
  <cp:lastModifiedBy>cse</cp:lastModifiedBy>
  <dcterms:modified xsi:type="dcterms:W3CDTF">2015-08-02T05:57:00Z</dcterms:modified>
  <cp:revision>44</cp:revision>
  <dc:subject/>
  <dc:title/>
</cp:coreProperties>
</file>